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КЛАД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____________________Каменева Александра Филипповича_____________________</w:t>
      </w:r>
    </w:p>
    <w:p>
      <w:pPr>
        <w:pStyle w:val="Normal"/>
        <w:spacing w:before="0" w:after="28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(Ф.И.О главы администрации городского округа (муниципального района))</w:t>
      </w:r>
    </w:p>
    <w:p>
      <w:pPr>
        <w:pStyle w:val="Normal"/>
        <w:spacing w:before="28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ru-RU"/>
        </w:rPr>
        <w:t>__________________________города Б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ru-RU"/>
        </w:rPr>
        <w:t>локурихи________________________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_</w:t>
      </w:r>
    </w:p>
    <w:p>
      <w:pPr>
        <w:pStyle w:val="Normal"/>
        <w:spacing w:before="0" w:after="28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(наименование городского округа (муниципального района))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тигнутых значениях показателей для оценки эффективности деятельности органов </w:t>
        <w:br/>
        <w:t xml:space="preserve">местного самоуправления городских округов и муниципальных районов </w:t>
        <w:br/>
        <w:t xml:space="preserve">за </w:t>
      </w:r>
      <w:bookmarkStart w:id="0" w:name="year_bm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010 год и их планируемых значениях на 3-летний период 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ь _____________________</w:t>
      </w:r>
    </w:p>
    <w:p>
      <w:pPr>
        <w:pStyle w:val="Normal"/>
        <w:spacing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_________ __________ г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560"/>
        <w:gridCol w:w="1275"/>
        <w:gridCol w:w="1276"/>
        <w:gridCol w:w="992"/>
        <w:gridCol w:w="1134"/>
        <w:gridCol w:w="1134"/>
        <w:gridCol w:w="1985"/>
      </w:tblGrid>
      <w:tr>
        <w:trPr/>
        <w:tc>
          <w:tcPr>
            <w:tcW w:w="1456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1" w:name="table_bm"/>
            <w:bookmarkEnd w:id="1"/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Показатели эффективности деятельности органов местн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самоуправления городского округа (муниципального района)</w:t>
            </w:r>
          </w:p>
          <w:p>
            <w:pPr>
              <w:pStyle w:val="Normal"/>
              <w:jc w:val="center"/>
              <w:rPr/>
            </w:pPr>
            <w:bookmarkStart w:id="2" w:name="table_bu_bm"/>
            <w:bookmarkEnd w:id="2"/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u w:val="single"/>
              </w:rPr>
              <w:t xml:space="preserve">города Белокурихи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официальное наименование городского округа (муниципального район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bookmarkStart w:id="3" w:name="ym2_bm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bookmarkStart w:id="4" w:name="ym1_bm"/>
            <w:bookmarkEnd w:id="4"/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bookmarkStart w:id="5" w:name="y_bm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bookmarkStart w:id="6" w:name="yp1_bm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bookmarkStart w:id="7" w:name="yp2_bm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Экономическое развитие</w:t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рожное хозяйство и транспо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ремонтированных автомобильных дорог общего пользования местного значения с твердым покрытием, в отношении которых произведен капитальный ремо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ремонтированных автомобильных дорог общего пользования местного значения с твердым покрытием, в отношении которых произведен текущий ремо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автомобильных дорог местного значения с твердым покрытием, переданных на техническое обслуживание немуниципальным и (или) государственным предприятиям на основе долгосрочных договоров (свыше 3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о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муниципального образования на дорож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муниципального образования на дорожное хозяйство в части бюджетных инвестиций на увеличение стоимости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муниципального образования на 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7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муниципального образования на транспорт в части бюджетных инвестиций на увеличение стоимости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 на 10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го годового объема заказов на поставку товаров, выполнение работ, оказание услуг для муниципальных нужд в соответствии с перечнем товаров, работ, услуг для государственных и муниципальных нужд, размещение заказов на которые осуществляется у субъектов малого предпринимательства, утвержденным Постановлением Правительства Российской Федерации от 4 ноября 2006г. №642, размещенных путем проведения торгов, запроса котировок, участниками которых являются субъекты малого предпринимательства, в общем годовом объеме заказов на поставку товаров, выполнение работ, оказание услуг для муниципальных нужд в соответствии с указанным перечнем, размещенных путем проведения торгов, запроса котир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ого имущества, свободного от прав третьих лиц, включенного в перечни муниципального имущества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новь созданных в течение года субъектов малого и среднего предпринимательства, которым оказана поддержка в рамках муниципальной программы развития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арегистрированных на территории муниципального образования бизнес-инкубаторов, промышленных парков, технопарков, научных парков, инновационно-технологических центров и иных объектов, относящихся к инфраструктуре поддержки субъектов малого и среднего предпринимательства, в расчете на 100 малых и средних комп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в. 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муниципального образования на развитие и поддержку малого и среднего предпринимательства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счете на одно малое и среднее предприят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счете на одного жителя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лучшение инвестиционной привлека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ых участков, предоставленных для строительства,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жилищного строительства, индивидуального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комплексного освоения в целях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емельных участков в городском округе, предоставленных для строительства (кроме жилищного) по результатам торгов, в общей площади земельных участков в городском округе, предоставленных для строительства (кроме жилищног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емельных участков, находящихся в муниципальной собственности, а также государственная собственная собственность на которые не разграничена, право постоянного (бессрочного) пользования которыми переоформлено в соответствии с требованиями Федерального закона "О введении в действие Земельного кодекса Российской Федерации", в общем количестве земельных участков, находящихся в муниципальной собственности, а также государственная собственность на которые не разграничена, право постоянного (бессрочного) пользования на которые подлежит переоформ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, в общей площади территории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продолжительность периода с даты подачи заявки на предоставление земельного участка для строительства до даты принятия решения о предоставлении земельного участка для строительства или подписания протокола о результатах торгов (конкурсов, аукцио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продолжительность периода с даты подачи заявки на получение разрешения на строительство до даты получения разрешения на 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 жилищного строительства - в течение 3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в. 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 5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х объектов капитального строительства - в течение 5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в. 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е завершенного в установленные сроки строительства, осуществляемого за счет средств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инвестиций в основной капитал (за исключением бюджетных средств) в расчете на 1 ж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 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 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 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 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 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оходы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номинальная начисленная заработная плата работников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ных и средних предприятий и некоммерческих организаций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 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 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 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 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 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униципальных дошкольных 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 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 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 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 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униципальных обще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 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 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 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 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 1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чителей муниципальных обще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 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 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 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го персонала муниципальных общеобразовательных учреждений (административно-управленческого, учебно-вспомогательного, младшего обслуживающего персонала, а также педагогических работников, не осуществляющих учебного процесс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 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 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 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 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 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униципальных учреждений здравоохра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 9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 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 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 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 8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рачей муниципальных учреждений здравоохра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 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 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 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 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 4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 медицинского персонала муниципальных учреждений здравоохра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 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 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 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 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 3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го персонала, в том числе младшего медицинского персонала, муниципальных учреждений здравоохра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 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 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 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 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 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Здравоохранение и здоровье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Удовлетворенность населения медицинской помощ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 от числа опрош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(17 лет и старше) профилактическими осмотрами на туберкуле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(17 лет и старше) профилактическими осмотрами на злокачественные ново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амбулаторных учреждений, имеющих медицинское оборудование в соответствии с табелем осн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число амбулаторных учреждений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униципальных медицинских учреждений, применяющих стандарты оказания медицинской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муниципальных медицинских учреждений, переведенных на нову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отраслевую) систему оплаты труда, ориентированнную на резуль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униципальных медицинских учреждений, переведенных преимущественно на одноканальное финансирование через систему обязательного медицинского страх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униципальных медицинских учреждений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случаев смерти лиц в возрасте до 65 лет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аев на 100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 на до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аев на 100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 от инфаркта миокар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аев на 100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т инсуль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аев на 100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вые сутки в стационаре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аев на 100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 от инфаркта миокар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аев на 100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т инсуль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аев на 100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случаев смерти детей до 18 лет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аев на 100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 на до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аев на 100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вые сутки в стациона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аев на 100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тающих (физических лиц) в муниципальных учреждениях здравоохранения в расчете на 10 тыс. человек населения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ланируется набрать 10 человек работающ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 число врачей (физических лиц) в муниципальных учреждениях здравоохранения в расчете на 10 тыс. человек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участковых врачей и врачей общей практики в расчете на 10 тыс. человек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среднего медицинского персонала (физических лиц) в муниципальных учреждениях здравоохранения в расчете на 10 тыс. человек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едицинских сестер участковых и медицинских сестер врачей общей практики в расчете на 10 тыс. человек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рочего персонала, в том числе младшего медицинского персонала, муниципальных учреждений здравоохранения в расчете на 10 тыс. человек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продолжительность пребывания пациента на койке в круглосуточном стационаре муниципальных учреждений здравоохра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ая занятость койки в муниципальных учреждениях здравоохра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ек в муниципальных учреждениях здравоохранения на 10 тыс. человек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стоимость 1 койко-дня в муниципальных учреждениях здравоохранения без учета расходов на оплату труда и начислений на оплату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стоимость вызова скорой медицинской помощи без учета расходов на оплату труда и начислений на оплату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едицинской помощи, предоставляемой муниципальными учреждениями здравоохранения, в расчете на одного жител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тационарная медицинская помощ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йко-д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мбулаторная помощ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с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невные стационары всех тип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ациенто-д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корая медицинская помощ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ызо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единицы объема оказанной медицинской помощи муниципальными учреждениями здравоохранени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тационарная медицинская помощ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0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09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мбулаторная помощ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невные стационары всех тип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корая медицинская помощ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униципальных учреждений здравоохранения, здания которых находятся в аварийном состоянии или требуют капитального ремо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расходов бюджета муниципального образования на здравоохран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 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 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 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 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 9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муниципального образования на здравоохранение в части бюджетных инвестиций на увеличение стоимости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1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19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1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27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муниципального образования на здравоохраненние в части текущи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 0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 8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 1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 8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 49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муниципального образования на здравоохранение в части текущих расходов на оплату труда и начислений на оплату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 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 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 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 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 4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Дошкольное образ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качеством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 от числа опрош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в возрасте 3 - 7 лет, получающих дошкольную образовательную услугу и (или) услугу по их содержанию в муниципальных дошкольных образовате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в возрасте 3 - 7 лет, получающих дошкольную образовательную услугу и (или) услугу по их содержанию в негосударственных (немуниципальных) дошкольных 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численность детей в возрасте 3 - 7 лет, получающих дошкольную образовательную услугу и (или) услугу по их содержанию в негосударственных (немуниципальных) дошкольных образовательных учреждениях за счет средств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в возрасте 3 - 7 лет в муниципальном образов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осещаемости муниципальных дошкольных 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дошкольных 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дошкольных образовательных учреждений, здания которых находятся в аварийном состоянии или требуют капитального ремо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ц с высшим профессиональным образованием в общей численности педагогических работников муниципальных дошкольных 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муниципального образования на 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 8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 0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 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 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 6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муниципального образования на дошкольное образование в части бюджетных инвестиций на увеличение стоимости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 7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 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 7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муниципального образования на дошкольное образование в части расходов на оплату труда и начислений на оплату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 3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 9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 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 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 54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4.Общее и дополнительное образова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овлетворенность населения качеством обще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 от числа опрош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качеством дополнительного 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 от числа опрош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ц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участвовавших в едином государственном экзамене по данным предме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выпускников муниципальных общеобразовательных учреждений, участвовавших в едином государственном экзамене по русскому язы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выпускников муниципальных общеобразовательных учреждений, сдавших единый государственный экзамен по русскому язы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выпускников муниципальных общеобразовательных учреждений, участвовавших в едином государственном экзамене по матема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выпускников муниципальных общеобразовательных учреждений, сдавших единый государственный экзамен по матема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выпускников муниципальных общеобразовательных учреждений, не получивших аттестат о среднем (полном) образов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выпускников муниципальных обще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ителей муниципальных общеобразовательных учреждений, имеющих стаж педагогической работы до 5 лет, в общей численности учителей муниципальных обще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щеобразовательных учреждений, расположенных в городской мес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щеобразовательных учреждений, расположенных в сельской мес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щеобразовательных учреждений, здания которых находятся в аварийном состоянии или требуют капитального ремо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лиц, обучающихся в муниципальных общеобразовательных учреждениях, расположенных в городской местности (среднегодо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6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лиц, обучающихся в муниципальных общеобразоватеьлных учреждениях, расположенных в сельской местности (среднегодо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первой и второй групп здоровья в общей численности обучающихся в муниципальных обще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тников муниципальных общеобразовательных учреждений, расположенных в городской местности (среднегодо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тников муниципальных общеобразовательных  учреждений, расположенных в сельской местности (среднегодо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учителей муниципальных общеобразовательных учреждений, расположенных в городской местности (среднегодо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учителей муниципальных общеобразовательных учреждений, расположенных в сельской местности (среднегодо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очего персонала (административно-управленческого, учебно-вспомогательного, младшего обслуживающего персонала, а также педогогических работников, не осуществляющих учебного процесса) муниципальных общеобразовательных учреждений, расположенных в городской местности (среднегодо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очего персонала (административно-управленческого, учебно-вспомогательного, младшего обслуживающего персонала, а также педогогических работников, не осуществляющих учебного процесса) муниципальных общеобразовательных учреждений, расположенных в сельской местности (среднегодо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ассов в муниципальных общеобразовательных учреждениях, расположеных в городской местности (среднегодов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ассов в муниципальных общеобразовательных учреждениях, расположеных в сельской местности (среднегодово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стоимость содержания одного класса в муниципальных общеобразовательных учреждениях в городском окр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8 7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9 4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9 4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9 4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9 45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муниципального образования на 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 9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 5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 7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 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 7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муниципального образования на общее образование в части бюджетных инвестиций на увеличение стоимости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7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5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8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муниципального образования на общее образование в части текущи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 0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 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 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9 1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муниципального образования на общее образование в части текущих расходов на оплату труда и начислений на оплату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 3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 2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 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 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 5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, общеобразовательных учреждений, переведенных на нормативное подушевое финанс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униципальных общеобразовательных учреждений, переведенных на нову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отраслевую) систему оплаты труда, ориентированную на резуль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в возрасте 5 - 18 лет в городском окр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муниципального образования на дополните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 3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 9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 5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 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 2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муниципального образования на дополнительное образование в части бюджетных инвестиций на увеличение стоимости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муниципального образования на дополнительное образование в части расходов на оплату труда и начислений на оплату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 8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 3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 8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 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 63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Физическая культура и спо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лиц, систематически занимающихся физической культурой и спор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 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 9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учреждениями физической культуры и спорта в городском округе от нормативной потребност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портивными зал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лоскостными спортивными сооруж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лавательными бассейн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муниципального образования на физическую культуру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Жилищное строительство и обеспечение граждан жиль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жилых помещений, приходящаяся в среднем на одного жителя,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в. 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веденная в действие з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в. 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жилых квартир в расчете на 1 тыс. человек населения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веденных в действие з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,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,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,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жилищного строительства, предусмотренный в соответствии с выданными разрешениями на строительство жилых зданий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общая площадь жил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в. 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 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 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ло жилых кварт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утверждения или внесения последних изменений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енеральный план городского округа (схему территориального планирования муниципального райо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авила землепользования и застройки городского округа (административного центра муниципального райо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мплексную программу развития коммуналь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Жилищно-коммунальное хозяй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жилищно-коммунальными услуг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 от числа опрош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ое управление собственниками помещений в многоквартирном до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овариществом собственников жилья либо жилищным кооперативом или иным специализированным потребительским кооперати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 или государственным учреждением либо предприят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управляющей организацией частной формы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хозяйственным обществом с долей участия в уставном капитале субъекта Российской Федерации и (или) городского округа (муниципального района)  не более 2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рганизаций коммунального комплекса, осуществляющих производство товаров, оказание услуг по водо-, тепло-, газо-, электро- 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рганизаций, осуществляющих управление многоквартирными домами и (или) оказание услуг по содержанию и ремонту общего имущества в многоквартирных домах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, осуществляющих данные виды деятельности на территории городского округа (муниципального района), кроме товариществ собственников жилья, жилищных, жилищно-строительных кооперативов и иных специализированных потребительских коопера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энергетических ресурсов, расчеты за потребление которых осуществляются на основании показаний приборов учета, в общем объеме энергетических ресурсов, потребляемых на территории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электрическая энер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епловая энер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орячая 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холодная 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иродный г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собираемости платежей за предоставленные жилищно-коммуналь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дписанных паспортов готовности (по состоянию на 15 ноября отчетного года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тель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тарифов для промышленных потребителей к тарифам для населени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 водоснабж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 водоотвед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быточных организаций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проживающего в многоквартирных домах, признанных в установленном порядке аварийны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муниципального образования на жилищно-коммунальное хозяйство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 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 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 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 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 0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 на увеличение стоимости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 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омпенсацию разницы между экономически обоснованными тарифами и тарифами, установленными для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крытие убытков, возникших в связи с применением регулируемых цен на жилищно-коммуналь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протяженности освещенных улиц, проездов, набережных к общей протяженности улиц, проездов, набереж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площади зеленых насаждений в пределах городской черты к общей площади городских зем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Организация муниципального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овлетворенность населения деятельностью органов местного самоуправления городского округа, в том числе их информационной открытость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 от числа опрош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автономных учреждений от общего числа муниципальных учреждений (бюджетных и автономных) в городском окр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участвующего в платных культурно-досуговых мероприятиях, организованных органами местного самоуправления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учреждениями культуры в городском округе от нормативной потребност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ами и учреждениями клубного ти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иблиоте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арками культуры и отды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качеством предоставляемых услуг в сфере культуры (качеством культурного обслужи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 от числа опрош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муниципального образования на культу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 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 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 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 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 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муниципального образования на культуру в части бюджетных инвестиций на увеличение стоимости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муниципального образования на культуру в части расходов на оплату труда и начислений на оплату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 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 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сновных фондов организаций муниципальной формы собственности, находящихся в стадии банкротства, в основных фондов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сроченной кредиторской задолженности по оплате труда (включая начисления на оплату труда) муниципальных бюджет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трудоустроенных граждан, в общей численности граждан, обратившихся за содействием в государственные службы занятости населения с целью поиска подходяще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бюджета на 3 года (данный показатель оценивается в случае, если субъект Российской Федерации перешел на 3-летний бюдж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да/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реднегодовая численность постоянного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на начал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на конец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муниципального образования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8 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0 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0 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2 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3 0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несли изменения 18.03.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части бюджетных инвестиций на увеличение стоимости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 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 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 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муниципального образования на содержание работников органов местного самоуправления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 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 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 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 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 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расчете на одного жителя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4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городского округа, формируемых в рамках программ, в общем объеме расходов городского округа, без учета субвенций на исполнение делегируемых полномоч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услуг, предоставляемых органами местного самоуправления, муниципальными учреждениями в электронном ви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услуг, предоставляемых органами местного самоуправления, муниципальными учрежд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воочередных муниципальных услуг, предоставляемых органами местного самоуправления и муниципальными учреждениями в электроннном ви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Энергосбережение и повышение энергетической эффекти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ая величина потребления энергетических ресурсов в многоквартирных дом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электрическая энер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Вт.ч на 1 проживающ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3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5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 5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епловая энер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 на 1 кв. м общей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2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орячая 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уб. м на 1 проживающ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холодная 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уб. м на 1 проживающ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,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,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,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иродный г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уб. м на 1 проживающ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ая величина потребления энергетических ресурсов муниципальными бюджетными учрежд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электрическая энер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.ч на 1 человека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епловая энер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 на 1 кв. м общей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орячая 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 метров на 1 человека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холодная 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 метров на 1 человека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иродный г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 метров на 1 человека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TextBody"/>
        <w:shd w:fill="auto" w:val="clear"/>
        <w:spacing w:lineRule="exact" w:line="180" w:before="0" w:after="0"/>
        <w:ind w:left="20" w:firstLine="460"/>
        <w:rPr/>
      </w:pPr>
      <w:r>
        <w:rPr/>
        <w:t>Примечани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6" w:leader="none"/>
        </w:tabs>
        <w:spacing w:lineRule="exact" w:line="230" w:before="0" w:after="0"/>
        <w:ind w:left="20" w:right="20" w:hanging="0"/>
        <w:rPr/>
      </w:pPr>
      <w:r>
        <w:rPr/>
        <w:t>Доклад главы местной администрации городского округа (муниципального района)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отчетный год и их планируемых значениях на 3-летний период представляется ежегодно, до 1 мая, в высший исполнительный орган государственной власти субъекта Российской Федерации, в границах которого расположен городской округ (муниципальный район), и одновременно размещается на официальном сайте городского округа (муниципального района) в сети Интернет, а в случае его отсутствия - на официальном сайте субъекта Российской Федерации, в границах которого расположен городской округ (муниципальный район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6" w:leader="none"/>
        </w:tabs>
        <w:spacing w:lineRule="exact" w:line="230" w:before="0" w:after="0"/>
        <w:ind w:left="20" w:right="20" w:hanging="0"/>
        <w:rPr/>
      </w:pPr>
      <w:r>
        <w:rPr/>
        <w:t>Главы местных администраций муниципальных районов представляют доклады за 2010 год в части, касающейся показателей, предусмотренных пунктами 1 - 3, 5, 7, 12, 14, 20, 23 и 27 - 29, 31 и 32 перечня показателей для оценки эффективности деятельности органов местного самоуправления городских округов и муниципальных районов, утвержденного Указом Президента Российской Федерации от 28 апреля 2008 г. № 607 "Об оценке эффективности деятельности органов местного самоуправления городских округов и муниципальных районов", показателей, предусмотренных перечнем дополнительных показателей для оценки эффективности деятельности органов местного самоуправления городских округов и муниципальных районов, в том числе показателей, необходимых для расчета неэффективных расходов местных бюджетов, утвержденных распоряжением Правительства Российской Федерации от 11 сентября 2008 г. № 1313-р, и показателей, перечень которых утвержден субъектом Российской Федераци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6" w:leader="none"/>
        </w:tabs>
        <w:spacing w:lineRule="exact" w:line="230" w:before="0" w:after="0"/>
        <w:ind w:left="20" w:hanging="0"/>
        <w:rPr/>
      </w:pPr>
      <w:r>
        <w:rPr/>
        <w:t>Доклад главы местной администрации городского округа (муниципального района) состоит из:</w:t>
      </w:r>
    </w:p>
    <w:p>
      <w:pPr>
        <w:pStyle w:val="TextBody"/>
        <w:shd w:fill="auto" w:val="clear"/>
        <w:spacing w:lineRule="exact" w:line="230" w:before="0" w:after="0"/>
        <w:ind w:left="20" w:firstLine="460"/>
        <w:rPr/>
      </w:pPr>
      <w:r>
        <w:rPr/>
        <w:t xml:space="preserve">типовой формы доклада, которая является неотъемлемой частью доклада и представляется в электронном виде в формате </w:t>
      </w:r>
      <w:r>
        <w:rPr>
          <w:lang w:val="en-US" w:eastAsia="en-US"/>
        </w:rPr>
        <w:t>MS</w:t>
      </w:r>
      <w:r>
        <w:rPr>
          <w:lang w:eastAsia="en-US"/>
        </w:rPr>
        <w:t xml:space="preserve"> </w:t>
      </w:r>
      <w:r>
        <w:rPr>
          <w:lang w:val="en-US" w:eastAsia="en-US"/>
        </w:rPr>
        <w:t>Office</w:t>
      </w:r>
      <w:r>
        <w:rPr>
          <w:lang w:eastAsia="en-US"/>
        </w:rPr>
        <w:t xml:space="preserve"> </w:t>
      </w:r>
      <w:r>
        <w:rPr>
          <w:lang w:val="en-US" w:eastAsia="en-US"/>
        </w:rPr>
        <w:t>Excel</w:t>
      </w:r>
      <w:r>
        <w:rPr>
          <w:lang w:eastAsia="en-US"/>
        </w:rPr>
        <w:t xml:space="preserve"> </w:t>
      </w:r>
      <w:r>
        <w:rPr/>
        <w:t>и на бумажном носителе в 1 экземпляре;</w:t>
      </w:r>
    </w:p>
    <w:p>
      <w:pPr>
        <w:pStyle w:val="TextBody"/>
        <w:shd w:fill="auto" w:val="clear"/>
        <w:spacing w:lineRule="exact" w:line="230" w:before="0" w:after="0"/>
        <w:ind w:left="20" w:firstLine="460"/>
        <w:rPr/>
      </w:pPr>
      <w:r>
        <w:rPr/>
        <w:t>текстовой части, формат и структуру которой устанавливает субъект Российской Федераци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spacing w:lineRule="exact" w:line="230" w:before="0" w:after="0"/>
        <w:ind w:left="20" w:hanging="0"/>
        <w:rPr/>
      </w:pPr>
      <w:r>
        <w:rPr/>
        <w:t>По каждому показателю приводятся:</w:t>
      </w:r>
    </w:p>
    <w:p>
      <w:pPr>
        <w:pStyle w:val="TextBody"/>
        <w:shd w:fill="auto" w:val="clear"/>
        <w:spacing w:lineRule="exact" w:line="230" w:before="0" w:after="0"/>
        <w:ind w:left="20" w:firstLine="460"/>
        <w:rPr/>
      </w:pPr>
      <w:r>
        <w:rPr/>
        <w:t>фактические значения, предшествующие отчетному году;</w:t>
      </w:r>
    </w:p>
    <w:p>
      <w:pPr>
        <w:pStyle w:val="TextBody"/>
        <w:shd w:fill="auto" w:val="clear"/>
        <w:spacing w:lineRule="exact" w:line="230" w:before="0" w:after="0"/>
        <w:ind w:left="20" w:firstLine="460"/>
        <w:rPr/>
      </w:pPr>
      <w:r>
        <w:rPr/>
        <w:t>фактические значения за отчетный год;</w:t>
      </w:r>
    </w:p>
    <w:p>
      <w:pPr>
        <w:pStyle w:val="TextBody"/>
        <w:shd w:fill="auto" w:val="clear"/>
        <w:spacing w:lineRule="exact" w:line="230" w:before="0" w:after="0"/>
        <w:ind w:left="20" w:firstLine="460"/>
        <w:rPr/>
      </w:pPr>
      <w:r>
        <w:rPr/>
        <w:t>планируемые значения на 3-летний период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spacing w:lineRule="exact" w:line="230" w:before="0" w:after="0"/>
        <w:ind w:left="20" w:hanging="0"/>
        <w:rPr/>
      </w:pPr>
      <w:r>
        <w:rPr/>
        <w:t>При заполнении таблицы с показателями для оценки эффективности деятельности органов местного самоуправления не допускается изменение наименований показателей и их размерност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6" w:leader="none"/>
        </w:tabs>
        <w:spacing w:lineRule="exact" w:line="230" w:before="0" w:after="0"/>
        <w:ind w:left="20" w:right="20" w:hanging="0"/>
        <w:rPr/>
      </w:pPr>
      <w:r>
        <w:rPr/>
        <w:t>При обосновании достигнутых значений показателей в графе "Примечание" дается краткое обоснование достигнутых значений показателей социально-экономического развития начиная с года, следующего за отчетным, характеристика мер, реализуемых органами местного самоуправления городских округов и муниципальных районов, с помощью которых удалось улучшить значения показателей, а также пояснения по показателям с негативной тенденцией развития. При представлении планируемых значений показателей на 3-летний период может указываться перечень мер, реализуемых или реализация которых планируется для достижения этих значени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6" w:leader="none"/>
        </w:tabs>
        <w:spacing w:lineRule="exact" w:line="230" w:before="0" w:after="0"/>
        <w:ind w:left="20" w:right="20" w:hanging="0"/>
        <w:rPr/>
      </w:pPr>
      <w:r>
        <w:rPr/>
        <w:t>При необходимости органы местного самоуправления муниципальных районов в текстовой части доклада указывают информацию о показателях, которые не относятся к их полномочиям, и отражают полномочия органов местного самоуправления поселений, расположенных на территории муниципального район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1" w:leader="none"/>
        </w:tabs>
        <w:spacing w:lineRule="exact" w:line="230" w:before="0" w:after="0"/>
        <w:ind w:left="20" w:hanging="0"/>
        <w:rPr/>
      </w:pPr>
      <w:r>
        <w:rPr/>
        <w:t>Основным источником информации для заполнения таблицы является официальная статистическая информац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1" w:leader="none"/>
        </w:tabs>
        <w:spacing w:lineRule="exact" w:line="230" w:before="0" w:after="0"/>
        <w:ind w:left="20" w:hanging="0"/>
        <w:rPr/>
      </w:pPr>
      <w:r>
        <w:rPr/>
        <w:t>N - отчетный год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bookmarkStart w:id="8" w:name="sections_bm"/>
      <w:bookmarkStart w:id="9" w:name="sections_bm"/>
      <w:bookmarkEnd w:id="9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"/>
      <w:ind w:firstLine="46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49:00Z</dcterms:created>
  <dc:creator>webadmin</dc:creator>
  <dc:description/>
  <cp:keywords/>
  <dc:language>en-US</dc:language>
  <cp:lastModifiedBy>new</cp:lastModifiedBy>
  <cp:lastPrinted>2011-04-29T17:30:00Z</cp:lastPrinted>
  <dcterms:modified xsi:type="dcterms:W3CDTF">2011-05-05T06:49:00Z</dcterms:modified>
  <cp:revision>2</cp:revision>
  <dc:subject/>
  <dc:title>ДОКЛАД</dc:title>
</cp:coreProperties>
</file>